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15</w:t>
        <w:tab/>
        <w:t>3.</w:t>
        <w:tab/>
        <w:t>Form: Mediation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15-1</w:t>
        <w:tab/>
        <w:t>Mediation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Mediation Required. </w:t>
      </w:r>
      <w:r>
        <w:rPr/>
        <w:t>Before invoking the binding dispute mechanism set forth in Section _ _ of this Agreement, the parties shall first participate in mediation of any dispute arising under this Agreement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, other than controversies or claims relating to </w:t>
      </w:r>
      <w:r>
        <w:rPr>
          <w:bCs/>
        </w:rPr>
        <w:t>_ _[</w:t>
      </w:r>
      <w:r>
        <w:rPr>
          <w:bCs/>
          <w:iCs/>
        </w:rPr>
        <w:t>specify excluded issues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